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ОО «АРДИО РУ»</w:t>
      </w:r>
    </w:p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  <w:lang w:val="en-US"/>
          </w:rPr>
          <w:t>http</w:t>
        </w:r>
        <w:r>
          <w:rPr>
            <w:rStyle w:val="InternetLink"/>
            <w:b/>
            <w:sz w:val="40"/>
            <w:szCs w:val="40"/>
          </w:rPr>
          <w:t>://</w:t>
        </w:r>
        <w:r>
          <w:rPr>
            <w:rStyle w:val="InternetLink"/>
            <w:b/>
            <w:sz w:val="40"/>
            <w:szCs w:val="40"/>
            <w:lang w:val="en-US"/>
          </w:rPr>
          <w:t>www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ardio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Комплект ИД-1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для измерения давления топли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жекторных а/м ВАЗ и ГАЗ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2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>
          <w:sz w:val="20"/>
        </w:rPr>
      </w:pPr>
      <w:r>
        <w:rPr>
          <w:sz w:val="20"/>
        </w:rPr>
        <w:t>ИД1.001 - 2000 ПС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 НАЗНАЧЕНИЕ ИЗДЕЛИЯ.</w:t>
      </w:r>
    </w:p>
    <w:p>
      <w:pPr>
        <w:pStyle w:val="Normal"/>
        <w:ind w:left="25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мплект ИД-1 предназначен для измерения давления топлива в системах впрыска топлива инжекторных двигателей а/м ВАЗ и ГАЗ. </w:t>
      </w:r>
      <w:r>
        <w:rPr>
          <w:rFonts w:cs="Arial" w:ascii="Arial" w:hAnsi="Arial"/>
          <w:b/>
          <w:i/>
        </w:rPr>
        <w:t>С комплектом ОВ-1 может применяться для большинства иномарок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ТЕХНИЧЕСКИЕ  ХАРАКТЕРИСТ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баритные размеры, мм            410 х 110 х 60 </w:t>
      </w:r>
    </w:p>
    <w:p>
      <w:pPr>
        <w:pStyle w:val="Heading3"/>
        <w:rPr>
          <w:sz w:val="20"/>
        </w:rPr>
      </w:pPr>
      <w:r>
        <w:rPr>
          <w:sz w:val="20"/>
        </w:rPr>
        <w:t>Масса (не более), кг                                      0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ий диапазон измерения</w:t>
      </w:r>
    </w:p>
    <w:p>
      <w:pPr>
        <w:pStyle w:val="Normal"/>
        <w:rPr/>
      </w:pPr>
      <w:r>
        <w:rPr>
          <w:rFonts w:cs="Arial" w:ascii="Arial" w:hAnsi="Arial"/>
        </w:rPr>
        <w:t>давления (2/3 шкалы), бар                          0…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решность измерения (не более), бар      0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о допустимое давление, бар      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ий диапазон температур, град С -20..+6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КОМПЛЕКТ ПОСТАВ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object w:dxaOrig="2169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pt;margin-top:3.9pt;width:108.45pt;height:227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Word.Document.12" ShapeID="ole_rId3" DrawAspect="Content" ObjectID="_1714746912" r:id="rId3"/>
        </w:object>
      </w:r>
      <w:r>
        <w:rPr>
          <w:rFonts w:cs="Arial" w:ascii="Arial" w:hAnsi="Arial"/>
        </w:rPr>
        <w:t>Манометр с резиновым чехлом, арматурой и шлангами               1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йник со шлангом 8мм                        1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мут винтовой      2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ст. футляр       1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спорт                 1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УСТРОЙСТВО ИД-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вид измерителя показан на рисунк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змерительный манометр с резиновым чехло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Измерительный шланг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)Адаптер подключения к порту </w:t>
      </w:r>
      <w:r>
        <w:rPr>
          <w:rFonts w:cs="Arial" w:ascii="Arial" w:hAnsi="Arial"/>
          <w:lang w:val="en-US"/>
        </w:rPr>
        <w:t>GM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Вентиль сброса дав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Трубка сброса остатков топли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ПОРЯДОК РАБОТЫ С КОМПЛЕКТОМ ИД-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змерение давления топлива в двигателях а/м ВАЗ осуществляется с помощью подключения к измерительному порту (на топливной рейке справа по ходу движения а/м). На двигателях а/м ГАЗ измерение давления топлива осуществляется с помощью тройника со шлангом, врезаемого с помощью хомутов, в магистраль подачи топлива в рейку (в передней части двигателя). Манометр подключается к тройнику и измерение производится в режиме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ne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ъединении топливных трубок следует соблюдать осторожность, т.к. топливо в рейке находится под давлением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ле измерений необходимо стравить давление в топливной системе с помощью вентиля сброса манометра. Не следуе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прилагать чрезмерных усилий при закручивании вентиля! Излишки топлива из трубки сброса слить в подходящую та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 измерении давления топлива пользуйтесь методикой, рекомендованной заводом-изготовителем а/м.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личин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давлений топлива в различных режимах работы двигателя должны соответствовать документации изготовителя а/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6.УКАЗАНИЯ ПО ОБЕСПЕЧЕНИЮ МЕР БЕЗОПАС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К работе с измерителем ИД-1 допускаются только квалифицированные специалисты, ясно представляющие себе работу различных систем впрыска бензиновых двигателей, изучившие прядок работы с измерителем ИД-1, его устройство, и прошедшие инструктаж по соблюдению правил техники безопас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сту измерения давления топлива должны быть приняты меры противопожарной безопас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эксплуатация измерителя ИД-1 при наличии утечек топлива в соединениях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использование измерителя ИД-1 под давлением более 6 ба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7.ГАРАНТИЙНЫЕ ОБЯЗ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я на Измеритель давления ИД-1 осуществляется ООО «Мэджик-Лайн», г Москва, и составляет 12 месяцев с даты продажи при отсутствии механических повреждений и соблюдении правил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ламации не принимаются в следующих случаях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блюдение правил эксплуатаци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брежное хранение и транспортиров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не по назнач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делие утратившее товарный вид по вине потребителя, обмену по гарантийному обязательству не подлежи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io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8:30:00Z</dcterms:created>
  <dc:creator/>
  <dc:description/>
  <dc:language>en-US</dc:language>
  <cp:lastModifiedBy>Visnap Kirill Nickolaevich</cp:lastModifiedBy>
  <dcterms:modified xsi:type="dcterms:W3CDTF">2008-09-27T23:02:00Z</dcterms:modified>
  <cp:revision>4</cp:revision>
  <dc:subject/>
  <dc:title/>
</cp:coreProperties>
</file>